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1098908669"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2128683979"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617193589"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775226019"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1275890774"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369121601"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1963895399"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1118877010"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161423323"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74379478"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1882803477"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